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 Т З Ы В  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/>
      </w:pPr>
      <w:r>
        <w:rPr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sz w:val="32"/>
          <w:lang w:val="ru-RU"/>
        </w:rPr>
        <w:t xml:space="preserve"> ««</w:t>
      </w:r>
      <w:r>
        <w:rPr>
          <w:sz w:val="36"/>
          <w:lang w:val="ru-RU"/>
        </w:rPr>
        <w:t>Учет и аудит текущих операций и расчетов».</w:t>
      </w:r>
    </w:p>
    <w:p>
      <w:pPr>
        <w:pStyle w:val="2"/>
        <w:rPr/>
      </w:pPr>
      <w:r>
        <w:rPr/>
        <w:t>.</w:t>
      </w:r>
    </w:p>
    <w:p>
      <w:pPr>
        <w:pStyle w:val="Normal"/>
        <w:spacing w:lineRule="auto" w:line="360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ab/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ганиза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нансо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TextBody"/>
        <w:spacing w:lineRule="auto" w:line="360"/>
        <w:ind w:firstLine="567"/>
        <w:rPr/>
      </w:pPr>
      <w:r>
        <w:rPr/>
        <w:t>В этом заключается актуальность и значимость диссертационной работы магистра Султанлы Ильгара Рауф оглы на тему «Учет текущих операций и расчетов».</w:t>
      </w:r>
    </w:p>
    <w:p>
      <w:pPr>
        <w:pStyle w:val="TextBody"/>
        <w:spacing w:lineRule="auto" w:line="360"/>
        <w:ind w:firstLine="567"/>
        <w:rPr/>
      </w:pPr>
      <w:r>
        <w:rPr/>
        <w:t>Тема диссертационной работы и план темы по представлению кафедры «Бухгалтерский учет и аудит» утверждены ректоратом Азербайджанского Государственного Экономического Университета и назначен научный руководитель работы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состоит состоит из введения, трех глав, выводов, предложений и списка использованных литературных источников. Работа состоит из 108 страниц машинописного текста. Приведены 4 аналитических таблиц, 3 рисунка и 26 наименований литературных источников.</w:t>
      </w:r>
    </w:p>
    <w:p>
      <w:pPr>
        <w:pStyle w:val="TextBody"/>
        <w:spacing w:lineRule="auto" w:line="360"/>
        <w:ind w:firstLine="567"/>
        <w:rPr/>
      </w:pPr>
      <w:r>
        <w:rPr/>
        <w:t>В введении изложены актуальность темы, цель, задачи, степени изученности проблемы, методические вопросы исследования и т.д.</w:t>
      </w:r>
    </w:p>
    <w:p>
      <w:pPr>
        <w:pStyle w:val="TextBody"/>
        <w:spacing w:lineRule="auto" w:line="360"/>
        <w:ind w:firstLine="567"/>
        <w:rPr/>
      </w:pPr>
      <w:r>
        <w:rPr/>
        <w:t>В первой главе рассматриваются теоретические вопросы, связанные с особенностями учета и ауди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и ауди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/>
        <w:t>Во второй главе изложен процесс учета и аудита текущих операций в частности учет и аудит кассовых операций, учет и ауди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/>
        <w:t xml:space="preserve">1. учет и аудит кассовых операций. </w:t>
      </w:r>
    </w:p>
    <w:p>
      <w:pPr>
        <w:pStyle w:val="TextBody"/>
        <w:spacing w:lineRule="auto" w:line="360"/>
        <w:ind w:firstLine="567"/>
        <w:rPr/>
      </w:pPr>
      <w:r>
        <w:rPr/>
        <w:t xml:space="preserve">2. учет и аудит расчетного счета. </w:t>
      </w:r>
    </w:p>
    <w:p>
      <w:pPr>
        <w:pStyle w:val="TextBody"/>
        <w:spacing w:lineRule="auto" w:line="360"/>
        <w:ind w:firstLine="567"/>
        <w:rPr/>
      </w:pPr>
      <w:r>
        <w:rPr/>
        <w:t>3.  учет валютного счета.</w:t>
      </w:r>
    </w:p>
    <w:p>
      <w:pPr>
        <w:pStyle w:val="TextBody"/>
        <w:spacing w:lineRule="auto" w:line="360"/>
        <w:ind w:firstLine="567"/>
        <w:rPr/>
      </w:pPr>
      <w:r>
        <w:rPr/>
        <w:t>В третьей главе автором изучаются механизм учета и аудита расчетов на  предприят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али обстоятельному учету ведения бухгалтерского учета.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В заключении изложены основные выводы, предложения и рекомендациии автора, в целях совершенствования бухгалтерского учета и повышения экономической эффективности учета текущих операций и расчетов. 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выполнена непосредственно под моим руководством. Все мои замечания и предложения учтены автором, устранены некоторые недостатки. Поэтому содержание работы полностью удовлетворяет меня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магистра Султанлы Ильгара Рауф оглы на тему «Учет текущих операций и расчетов» отвечает всем требованиям научного исследования и рекомендуется нами к защите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уководитель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иссертационной работы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Зав.  Кафед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«Бухгалтерский учет и аудит»</w:t>
        <w:tab/>
        <w:t xml:space="preserve">                            доц. к.э.н. Сабзалиев С. М.</w:t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Диссертант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</w:rPr>
        <w:t>Султанлы Ильгар Рауф о.</w:t>
      </w:r>
      <w:r>
        <w:rPr/>
        <w:t xml:space="preserve"> </w:t>
        <w:tab/>
        <w:tab/>
        <w:tab/>
        <w:tab/>
        <w:t>__________________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31:00Z</dcterms:created>
  <dc:creator>SHAHINM</dc:creator>
  <dc:description/>
  <dc:language>en-US</dc:language>
  <cp:lastModifiedBy>ilgar</cp:lastModifiedBy>
  <cp:lastPrinted>2004-06-20T15:11:00Z</cp:lastPrinted>
  <dcterms:modified xsi:type="dcterms:W3CDTF">2004-06-20T10:12:00Z</dcterms:modified>
  <cp:revision>7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